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scriptive Language Assessment Sheet – Year 10</w:t>
      </w:r>
    </w:p>
    <w:tbl>
      <w:tblPr>
        <w:tblW w:w="10628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LS rating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7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75 (yr 9 level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IT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on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 and control of the descriptive language, (language and sequencing of events)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 focus on chosen subject which has significance to the student. Excellent use of adjectives and clear sentence structur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ly defines the chosen subject and shows reasonable use of adjectives and reasonable sentence structur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s to the chosen subject but doesn’t use adjectives effectively to paint a picture to the reade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ells a sequence of events without using descriptive language to engage reade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not tell an interesting story. Student has not included much if any descriptive languag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on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e of specific figurative language such as metaphors and simile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udent has included at least 10 examples of metaphors and similes and has used sufficient forms of figurative language to effectively describe their topic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udent has included at least 8-9 examples of metaphors and similes and has used adequate forms of figurative language to describe their topic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udent has included at least 7-6 examples of metaphors and similes but has not used other forms of figurative language to describe their topic effective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udent has included at least 5 examples of metaphors and similes without the support of adequate figurative language to express the chosen them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udent has not grasped the effectiveness of similes and metaphors and has used less than 5 in their story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on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of the conventions of the English language such as spelling and punctu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roughly fluent with few minor errors. Spelling, punctuation and grammar are of an excellent standar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control of sentence structure with few minor errors in spelling and grammar throughou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t language use with few errors in spelling and gramma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ning obscured by poor expression and mechanical errors in spelling and gramma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y basic errors. Poor spelling and punctu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scriptive Language Assessment Sheet – Year 10</w:t>
      </w:r>
    </w:p>
    <w:tbl>
      <w:tblPr>
        <w:tblW w:w="10628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LS rating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7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75 (yr 9 level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IT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on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 and control of the descriptive language, (language and sequencing of events)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 focus on chosen subject which has significance to the student. Excellent use of adjectives and clear sentence structur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ly defines the chosen subject and shows reasonable use of adjectives and reasonable sentence structur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s to the chosen subject but doesn’t use adjectives effectively to paint a picture to the reade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ells a sequence of events without using descriptive language to engage reade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not tell an interesting story. Student has not included much if any descriptive languag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on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e of specific figurative language such as metaphors and simile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udent has included at least 10 examples of metaphors and similes and has used sufficient forms of figurative language to effectively describe their topic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udent has included at least 8-9 examples of metaphors and similes and has used adequate forms of figurative language to describe their topic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udent has included at least 7-6 examples of metaphors and similes but has not used other forms of figurative language to describe their topic effective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udent has included at least 5 examples of metaphors and similes without the support of adequate figurative language to express the chosen them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udent has not grasped the effectiveness of similes and metaphors and has used less than 5 in their story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on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of the conventions of the English language such as spelling and punctu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roughly fluent with few minor errors. Spelling, punctuation and grammar are of an excellent standar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control of sentence structure with few minor errors in spelling and grammar throughou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t language use with few errors in spelling and gramma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ning obscured by poor expression and mechanical errors in spelling and gramma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y basic errors. Poor spelling and punctu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1:06:00Z</dcterms:created>
  <dc:creator>wantirna college</dc:creator>
  <dc:description/>
  <cp:keywords/>
  <dc:language>en-US</dc:language>
  <cp:lastModifiedBy>ida greco</cp:lastModifiedBy>
  <cp:lastPrinted>2011-03-06T22:06:00Z</cp:lastPrinted>
  <dcterms:modified xsi:type="dcterms:W3CDTF">2011-03-06T11:06:00Z</dcterms:modified>
  <cp:revision>2</cp:revision>
  <dc:subject/>
  <dc:title>Descriptive Language Assessment Sheet – Year 10</dc:title>
</cp:coreProperties>
</file>